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4581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107315</wp:posOffset>
                      </wp:positionV>
                      <wp:extent cx="2743200" cy="2743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27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0"/>
                                      <w:b/>
                                      <w:szCs w:val="150"/>
                                      <w:rFonts w:ascii="Palace Script MT;Zapfino" w:hAnsi="Palace Script MT;Zapfino" w:eastAsia="Times New Roman" w:cs="Palace Script MT;Zapfino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eastAsia="Times New Roman" w:ascii="Comic Sans MS" w:hAnsi="Comic Sans MS" w:cs="Comic Sans MS"/>
                                      <w:color w:val="660066"/>
                                      <w:lang w:val="en-US" w:bidi="ar-SA"/>
                                    </w:rPr>
                                    <w:t>A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Comic Sans MS" w:hAnsi="Comic Sans MS" w:eastAsia="Times New Roman" w:cs="Comic Sans MS"/>
                                      <w:color w:val="660066"/>
                                      <w:lang w:val="en-US" w:bidi="ar-SA"/>
                                    </w:rPr>
                                    <w:t>Rea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4pt;margin-top:8.45pt;width:215.95pt;height:21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0"/>
                                <w:b/>
                                <w:szCs w:val="150"/>
                                <w:rFonts w:ascii="Palace Script MT;Zapfino" w:hAnsi="Palace Script MT;Zapfino" w:eastAsia="Times New Roman" w:cs="Palace Script MT;Zapfino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eastAsia="Times New Roman" w:ascii="Comic Sans MS" w:hAnsi="Comic Sans MS" w:cs="Comic Sans MS"/>
                                <w:color w:val="660066"/>
                                <w:lang w:val="en-US" w:bidi="ar-SA"/>
                              </w:rPr>
                              <w:t>A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omic Sans MS" w:hAnsi="Comic Sans MS" w:eastAsia="Times New Roman" w:cs="Comic Sans MS"/>
                                <w:color w:val="660066"/>
                                <w:lang w:val="en-US" w:bidi="ar-SA"/>
                              </w:rPr>
                              <w:t>Rea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107315</wp:posOffset>
                      </wp:positionV>
                      <wp:extent cx="2743200" cy="2743200"/>
                      <wp:effectExtent l="5080" t="5080" r="5715" b="5715"/>
                      <wp:wrapTight wrapText="bothSides">
                        <wp:wrapPolygon edited="0">
                          <wp:start x="21605" y="10803"/>
                          <wp:lineTo x="21605" y="12699"/>
                          <wp:lineTo x="21106" y="14562"/>
                          <wp:lineTo x="20158" y="16204"/>
                          <wp:lineTo x="19210" y="17846"/>
                          <wp:lineTo x="17846" y="19210"/>
                          <wp:lineTo x="16204" y="20158"/>
                          <wp:lineTo x="14562" y="21106"/>
                          <wp:lineTo x="12699" y="21605"/>
                          <wp:lineTo x="10803" y="21605"/>
                          <wp:lineTo x="8906" y="21605"/>
                          <wp:lineTo x="7043" y="21106"/>
                          <wp:lineTo x="5401" y="20158"/>
                          <wp:lineTo x="3759" y="19210"/>
                          <wp:lineTo x="2395" y="17846"/>
                          <wp:lineTo x="1447" y="16204"/>
                          <wp:lineTo x="499" y="14562"/>
                          <wp:lineTo x="0" y="12699"/>
                          <wp:lineTo x="0" y="10803"/>
                          <wp:lineTo x="0" y="8906"/>
                          <wp:lineTo x="499" y="7043"/>
                          <wp:lineTo x="1447" y="5401"/>
                          <wp:lineTo x="2395" y="3759"/>
                          <wp:lineTo x="3759" y="2395"/>
                          <wp:lineTo x="5401" y="1447"/>
                          <wp:lineTo x="7043" y="499"/>
                          <wp:lineTo x="8906" y="0"/>
                          <wp:lineTo x="10802" y="0"/>
                          <wp:lineTo x="12699" y="0"/>
                          <wp:lineTo x="14562" y="499"/>
                          <wp:lineTo x="16204" y="1447"/>
                          <wp:lineTo x="17846" y="2395"/>
                          <wp:lineTo x="19210" y="3759"/>
                          <wp:lineTo x="20158" y="5401"/>
                          <wp:lineTo x="21106" y="7043"/>
                          <wp:lineTo x="21605" y="8906"/>
                          <wp:lineTo x="21605" y="10802"/>
                          <wp:lineTo x="21605" y="10803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27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0"/>
                                      <w:b/>
                                      <w:szCs w:val="150"/>
                                      <w:rFonts w:ascii="Palace Script MT;Zapfino" w:hAnsi="Palace Script MT;Zapfino" w:eastAsia="Times New Roman" w:cs="Palace Script MT;Zapfino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eastAsia="Times New Roman" w:ascii="Comic Sans MS" w:hAnsi="Comic Sans MS" w:cs="Comic Sans MS"/>
                                      <w:color w:val="660066"/>
                                      <w:lang w:val="en-US" w:bidi="ar-SA"/>
                                    </w:rPr>
                                    <w:t>A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Comic Sans MS" w:hAnsi="Comic Sans MS" w:eastAsia="Times New Roman" w:cs="Comic Sans MS"/>
                                      <w:color w:val="660066"/>
                                      <w:lang w:val="en-US" w:bidi="ar-SA"/>
                                    </w:rPr>
                                    <w:t>Rea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7pt;margin-top:8.45pt;width:215.95pt;height:21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0"/>
                                <w:b/>
                                <w:szCs w:val="150"/>
                                <w:rFonts w:ascii="Palace Script MT;Zapfino" w:hAnsi="Palace Script MT;Zapfino" w:eastAsia="Times New Roman" w:cs="Palace Script MT;Zapfino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eastAsia="Times New Roman" w:ascii="Comic Sans MS" w:hAnsi="Comic Sans MS" w:cs="Comic Sans MS"/>
                                <w:color w:val="660066"/>
                                <w:lang w:val="en-US" w:bidi="ar-SA"/>
                              </w:rPr>
                              <w:t>A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omic Sans MS" w:hAnsi="Comic Sans MS" w:eastAsia="Times New Roman" w:cs="Comic Sans MS"/>
                                <w:color w:val="660066"/>
                                <w:lang w:val="en-US" w:bidi="ar-SA"/>
                              </w:rPr>
                              <w:t>Rea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</w:tr>
      <w:tr>
        <w:trPr>
          <w:trHeight w:val="4545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145415</wp:posOffset>
                      </wp:positionV>
                      <wp:extent cx="2743200" cy="2743200"/>
                      <wp:effectExtent l="5080" t="5080" r="5715" b="5715"/>
                      <wp:wrapTight wrapText="bothSides">
                        <wp:wrapPolygon edited="0">
                          <wp:start x="21605" y="10803"/>
                          <wp:lineTo x="21605" y="12699"/>
                          <wp:lineTo x="21106" y="14562"/>
                          <wp:lineTo x="20158" y="16204"/>
                          <wp:lineTo x="19210" y="17846"/>
                          <wp:lineTo x="17846" y="19210"/>
                          <wp:lineTo x="16204" y="20158"/>
                          <wp:lineTo x="14562" y="21106"/>
                          <wp:lineTo x="12699" y="21605"/>
                          <wp:lineTo x="10803" y="21605"/>
                          <wp:lineTo x="8906" y="21605"/>
                          <wp:lineTo x="7043" y="21106"/>
                          <wp:lineTo x="5401" y="20158"/>
                          <wp:lineTo x="3759" y="19210"/>
                          <wp:lineTo x="2395" y="17846"/>
                          <wp:lineTo x="1447" y="16204"/>
                          <wp:lineTo x="499" y="14562"/>
                          <wp:lineTo x="0" y="12699"/>
                          <wp:lineTo x="0" y="10803"/>
                          <wp:lineTo x="0" y="8906"/>
                          <wp:lineTo x="499" y="7043"/>
                          <wp:lineTo x="1447" y="5401"/>
                          <wp:lineTo x="2395" y="3759"/>
                          <wp:lineTo x="3759" y="2395"/>
                          <wp:lineTo x="5401" y="1447"/>
                          <wp:lineTo x="7043" y="499"/>
                          <wp:lineTo x="8906" y="0"/>
                          <wp:lineTo x="10802" y="0"/>
                          <wp:lineTo x="12699" y="0"/>
                          <wp:lineTo x="14562" y="499"/>
                          <wp:lineTo x="16204" y="1447"/>
                          <wp:lineTo x="17846" y="2395"/>
                          <wp:lineTo x="19210" y="3759"/>
                          <wp:lineTo x="20158" y="5401"/>
                          <wp:lineTo x="21106" y="7043"/>
                          <wp:lineTo x="21605" y="8906"/>
                          <wp:lineTo x="21605" y="10802"/>
                          <wp:lineTo x="21605" y="10803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27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0"/>
                                      <w:b/>
                                      <w:szCs w:val="150"/>
                                      <w:rFonts w:ascii="Palace Script MT;Zapfino" w:hAnsi="Palace Script MT;Zapfino" w:eastAsia="Times New Roman" w:cs="Palace Script MT;Zapfino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eastAsia="Times New Roman" w:ascii="Comic Sans MS" w:hAnsi="Comic Sans MS" w:cs="Comic Sans MS"/>
                                      <w:color w:val="660066"/>
                                      <w:lang w:val="en-US" w:bidi="ar-SA"/>
                                    </w:rPr>
                                    <w:t>A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Comic Sans MS" w:hAnsi="Comic Sans MS" w:eastAsia="Times New Roman" w:cs="Comic Sans MS"/>
                                      <w:color w:val="660066"/>
                                      <w:lang w:val="en-US" w:bidi="ar-SA"/>
                                    </w:rPr>
                                    <w:t>Rea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4pt;margin-top:11.45pt;width:215.95pt;height:21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0"/>
                                <w:b/>
                                <w:szCs w:val="150"/>
                                <w:rFonts w:ascii="Palace Script MT;Zapfino" w:hAnsi="Palace Script MT;Zapfino" w:eastAsia="Times New Roman" w:cs="Palace Script MT;Zapfino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eastAsia="Times New Roman" w:ascii="Comic Sans MS" w:hAnsi="Comic Sans MS" w:cs="Comic Sans MS"/>
                                <w:color w:val="660066"/>
                                <w:lang w:val="en-US" w:bidi="ar-SA"/>
                              </w:rPr>
                              <w:t>A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omic Sans MS" w:hAnsi="Comic Sans MS" w:eastAsia="Times New Roman" w:cs="Comic Sans MS"/>
                                <w:color w:val="660066"/>
                                <w:lang w:val="en-US" w:bidi="ar-SA"/>
                              </w:rPr>
                              <w:t>Rea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145415</wp:posOffset>
                      </wp:positionV>
                      <wp:extent cx="2743200" cy="2743200"/>
                      <wp:effectExtent l="5080" t="5080" r="5715" b="5715"/>
                      <wp:wrapTight wrapText="bothSides">
                        <wp:wrapPolygon edited="0">
                          <wp:start x="21605" y="10803"/>
                          <wp:lineTo x="21605" y="12699"/>
                          <wp:lineTo x="21106" y="14562"/>
                          <wp:lineTo x="20158" y="16204"/>
                          <wp:lineTo x="19210" y="17846"/>
                          <wp:lineTo x="17846" y="19210"/>
                          <wp:lineTo x="16204" y="20158"/>
                          <wp:lineTo x="14562" y="21106"/>
                          <wp:lineTo x="12699" y="21605"/>
                          <wp:lineTo x="10803" y="21605"/>
                          <wp:lineTo x="8906" y="21605"/>
                          <wp:lineTo x="7043" y="21106"/>
                          <wp:lineTo x="5401" y="20158"/>
                          <wp:lineTo x="3759" y="19210"/>
                          <wp:lineTo x="2395" y="17846"/>
                          <wp:lineTo x="1447" y="16204"/>
                          <wp:lineTo x="499" y="14562"/>
                          <wp:lineTo x="0" y="12699"/>
                          <wp:lineTo x="0" y="10803"/>
                          <wp:lineTo x="0" y="8906"/>
                          <wp:lineTo x="499" y="7043"/>
                          <wp:lineTo x="1447" y="5401"/>
                          <wp:lineTo x="2395" y="3759"/>
                          <wp:lineTo x="3759" y="2395"/>
                          <wp:lineTo x="5401" y="1447"/>
                          <wp:lineTo x="7043" y="499"/>
                          <wp:lineTo x="8906" y="0"/>
                          <wp:lineTo x="10802" y="0"/>
                          <wp:lineTo x="12699" y="0"/>
                          <wp:lineTo x="14562" y="499"/>
                          <wp:lineTo x="16204" y="1447"/>
                          <wp:lineTo x="17846" y="2395"/>
                          <wp:lineTo x="19210" y="3759"/>
                          <wp:lineTo x="20158" y="5401"/>
                          <wp:lineTo x="21106" y="7043"/>
                          <wp:lineTo x="21605" y="8906"/>
                          <wp:lineTo x="21605" y="10802"/>
                          <wp:lineTo x="21605" y="10803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27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0"/>
                                      <w:b/>
                                      <w:szCs w:val="150"/>
                                      <w:rFonts w:ascii="Palace Script MT;Zapfino" w:hAnsi="Palace Script MT;Zapfino" w:eastAsia="Times New Roman" w:cs="Palace Script MT;Zapfino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eastAsia="Times New Roman" w:ascii="Comic Sans MS" w:hAnsi="Comic Sans MS" w:cs="Comic Sans MS"/>
                                      <w:color w:val="660066"/>
                                      <w:lang w:val="en-US" w:bidi="ar-SA"/>
                                    </w:rPr>
                                    <w:t>A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Comic Sans MS" w:hAnsi="Comic Sans MS" w:eastAsia="Times New Roman" w:cs="Comic Sans MS"/>
                                      <w:color w:val="660066"/>
                                      <w:lang w:val="en-US" w:bidi="ar-SA"/>
                                    </w:rPr>
                                    <w:t>Rea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7pt;margin-top:11.45pt;width:215.95pt;height:21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0"/>
                                <w:b/>
                                <w:szCs w:val="150"/>
                                <w:rFonts w:ascii="Palace Script MT;Zapfino" w:hAnsi="Palace Script MT;Zapfino" w:eastAsia="Times New Roman" w:cs="Palace Script MT;Zapfino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eastAsia="Times New Roman" w:ascii="Comic Sans MS" w:hAnsi="Comic Sans MS" w:cs="Comic Sans MS"/>
                                <w:color w:val="660066"/>
                                <w:lang w:val="en-US" w:bidi="ar-SA"/>
                              </w:rPr>
                              <w:t>A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omic Sans MS" w:hAnsi="Comic Sans MS" w:eastAsia="Times New Roman" w:cs="Comic Sans MS"/>
                                <w:color w:val="660066"/>
                                <w:lang w:val="en-US" w:bidi="ar-SA"/>
                              </w:rPr>
                              <w:t>Rea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83515</wp:posOffset>
                      </wp:positionV>
                      <wp:extent cx="2743200" cy="2743200"/>
                      <wp:effectExtent l="5080" t="5080" r="5715" b="5715"/>
                      <wp:wrapTight wrapText="bothSides">
                        <wp:wrapPolygon edited="0">
                          <wp:start x="21605" y="10803"/>
                          <wp:lineTo x="21605" y="12699"/>
                          <wp:lineTo x="21106" y="14562"/>
                          <wp:lineTo x="20158" y="16204"/>
                          <wp:lineTo x="19210" y="17846"/>
                          <wp:lineTo x="17846" y="19210"/>
                          <wp:lineTo x="16204" y="20158"/>
                          <wp:lineTo x="14562" y="21106"/>
                          <wp:lineTo x="12699" y="21605"/>
                          <wp:lineTo x="10803" y="21605"/>
                          <wp:lineTo x="8906" y="21605"/>
                          <wp:lineTo x="7043" y="21106"/>
                          <wp:lineTo x="5401" y="20158"/>
                          <wp:lineTo x="3759" y="19210"/>
                          <wp:lineTo x="2395" y="17846"/>
                          <wp:lineTo x="1447" y="16204"/>
                          <wp:lineTo x="499" y="14562"/>
                          <wp:lineTo x="0" y="12699"/>
                          <wp:lineTo x="0" y="10803"/>
                          <wp:lineTo x="0" y="8906"/>
                          <wp:lineTo x="499" y="7043"/>
                          <wp:lineTo x="1447" y="5401"/>
                          <wp:lineTo x="2395" y="3759"/>
                          <wp:lineTo x="3759" y="2395"/>
                          <wp:lineTo x="5401" y="1447"/>
                          <wp:lineTo x="7043" y="499"/>
                          <wp:lineTo x="8906" y="0"/>
                          <wp:lineTo x="10802" y="0"/>
                          <wp:lineTo x="12699" y="0"/>
                          <wp:lineTo x="14562" y="499"/>
                          <wp:lineTo x="16204" y="1447"/>
                          <wp:lineTo x="17846" y="2395"/>
                          <wp:lineTo x="19210" y="3759"/>
                          <wp:lineTo x="20158" y="5401"/>
                          <wp:lineTo x="21106" y="7043"/>
                          <wp:lineTo x="21605" y="8906"/>
                          <wp:lineTo x="21605" y="10802"/>
                          <wp:lineTo x="21605" y="10803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27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0"/>
                                      <w:b/>
                                      <w:szCs w:val="150"/>
                                      <w:rFonts w:ascii="Palace Script MT;Zapfino" w:hAnsi="Palace Script MT;Zapfino" w:eastAsia="Times New Roman" w:cs="Palace Script MT;Zapfino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eastAsia="Times New Roman" w:ascii="Comic Sans MS" w:hAnsi="Comic Sans MS" w:cs="Comic Sans MS"/>
                                      <w:color w:val="660066"/>
                                      <w:lang w:val="en-US" w:bidi="ar-SA"/>
                                    </w:rPr>
                                    <w:t>A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Comic Sans MS" w:hAnsi="Comic Sans MS" w:eastAsia="Times New Roman" w:cs="Comic Sans MS"/>
                                      <w:color w:val="660066"/>
                                      <w:lang w:val="en-US" w:bidi="ar-SA"/>
                                    </w:rPr>
                                    <w:t>Rea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4pt;margin-top:14.45pt;width:215.95pt;height:21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0"/>
                                <w:b/>
                                <w:szCs w:val="150"/>
                                <w:rFonts w:ascii="Palace Script MT;Zapfino" w:hAnsi="Palace Script MT;Zapfino" w:eastAsia="Times New Roman" w:cs="Palace Script MT;Zapfino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eastAsia="Times New Roman" w:ascii="Comic Sans MS" w:hAnsi="Comic Sans MS" w:cs="Comic Sans MS"/>
                                <w:color w:val="660066"/>
                                <w:lang w:val="en-US" w:bidi="ar-SA"/>
                              </w:rPr>
                              <w:t>A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omic Sans MS" w:hAnsi="Comic Sans MS" w:eastAsia="Times New Roman" w:cs="Comic Sans MS"/>
                                <w:color w:val="660066"/>
                                <w:lang w:val="en-US" w:bidi="ar-SA"/>
                              </w:rPr>
                              <w:t>Rea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183515</wp:posOffset>
                      </wp:positionV>
                      <wp:extent cx="2743200" cy="2743200"/>
                      <wp:effectExtent l="5080" t="5080" r="5715" b="5715"/>
                      <wp:wrapTight wrapText="bothSides">
                        <wp:wrapPolygon edited="0">
                          <wp:start x="21605" y="10803"/>
                          <wp:lineTo x="21605" y="12699"/>
                          <wp:lineTo x="21106" y="14562"/>
                          <wp:lineTo x="20158" y="16204"/>
                          <wp:lineTo x="19210" y="17846"/>
                          <wp:lineTo x="17846" y="19210"/>
                          <wp:lineTo x="16204" y="20158"/>
                          <wp:lineTo x="14562" y="21106"/>
                          <wp:lineTo x="12699" y="21605"/>
                          <wp:lineTo x="10803" y="21605"/>
                          <wp:lineTo x="8906" y="21605"/>
                          <wp:lineTo x="7043" y="21106"/>
                          <wp:lineTo x="5401" y="20158"/>
                          <wp:lineTo x="3759" y="19210"/>
                          <wp:lineTo x="2395" y="17846"/>
                          <wp:lineTo x="1447" y="16204"/>
                          <wp:lineTo x="499" y="14562"/>
                          <wp:lineTo x="0" y="12699"/>
                          <wp:lineTo x="0" y="10803"/>
                          <wp:lineTo x="0" y="8906"/>
                          <wp:lineTo x="499" y="7043"/>
                          <wp:lineTo x="1447" y="5401"/>
                          <wp:lineTo x="2395" y="3759"/>
                          <wp:lineTo x="3759" y="2395"/>
                          <wp:lineTo x="5401" y="1447"/>
                          <wp:lineTo x="7043" y="499"/>
                          <wp:lineTo x="8906" y="0"/>
                          <wp:lineTo x="10802" y="0"/>
                          <wp:lineTo x="12699" y="0"/>
                          <wp:lineTo x="14562" y="499"/>
                          <wp:lineTo x="16204" y="1447"/>
                          <wp:lineTo x="17846" y="2395"/>
                          <wp:lineTo x="19210" y="3759"/>
                          <wp:lineTo x="20158" y="5401"/>
                          <wp:lineTo x="21106" y="7043"/>
                          <wp:lineTo x="21605" y="8906"/>
                          <wp:lineTo x="21605" y="10802"/>
                          <wp:lineTo x="21605" y="10803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27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0"/>
                                      <w:b/>
                                      <w:szCs w:val="150"/>
                                      <w:rFonts w:ascii="Palace Script MT;Zapfino" w:hAnsi="Palace Script MT;Zapfino" w:eastAsia="Times New Roman" w:cs="Palace Script MT;Zapfino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eastAsia="Times New Roman" w:ascii="Comic Sans MS" w:hAnsi="Comic Sans MS" w:cs="Comic Sans MS"/>
                                      <w:color w:val="660066"/>
                                      <w:lang w:val="en-US" w:bidi="ar-SA"/>
                                    </w:rPr>
                                    <w:t>A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Comic Sans MS" w:hAnsi="Comic Sans MS" w:eastAsia="Times New Roman" w:cs="Comic Sans MS"/>
                                      <w:color w:val="660066"/>
                                      <w:lang w:val="en-US" w:bidi="ar-SA"/>
                                    </w:rPr>
                                    <w:t>Rea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7pt;margin-top:14.45pt;width:215.95pt;height:21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0"/>
                                <w:b/>
                                <w:szCs w:val="150"/>
                                <w:rFonts w:ascii="Palace Script MT;Zapfino" w:hAnsi="Palace Script MT;Zapfino" w:eastAsia="Times New Roman" w:cs="Palace Script MT;Zapfino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eastAsia="Times New Roman" w:ascii="Comic Sans MS" w:hAnsi="Comic Sans MS" w:cs="Comic Sans MS"/>
                                <w:color w:val="660066"/>
                                <w:lang w:val="en-US" w:bidi="ar-SA"/>
                              </w:rPr>
                              <w:t>A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omic Sans MS" w:hAnsi="Comic Sans MS" w:eastAsia="Times New Roman" w:cs="Comic Sans MS"/>
                                <w:color w:val="660066"/>
                                <w:lang w:val="en-US" w:bidi="ar-SA"/>
                              </w:rPr>
                              <w:t>Rea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2"/>
      <w:type w:val="nextPage"/>
      <w:pgSz w:w="12240" w:h="15840"/>
      <w:pgMar w:left="225" w:right="225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altName w:val="Zapfino"/>
    <w:charset w:val="00"/>
    <w:family w:val="script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hannon Anderson</w:t>
      <w:tab/>
      <w:tab/>
      <w:tab/>
      <w:tab/>
      <w:t>10/18/2010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30:00Z</dcterms:created>
  <dc:creator>ecorcoran</dc:creator>
  <dc:description/>
  <cp:keywords/>
  <dc:language>en-US</dc:language>
  <cp:lastModifiedBy>Anderson, Shannon</cp:lastModifiedBy>
  <dcterms:modified xsi:type="dcterms:W3CDTF">2010-10-20T20:30:00Z</dcterms:modified>
  <cp:revision>2</cp:revision>
  <dc:subject/>
  <dc:title/>
</cp:coreProperties>
</file>